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900"/>
        <w:gridCol w:w="1620"/>
        <w:gridCol w:w="1801"/>
        <w:gridCol w:w="602"/>
        <w:gridCol w:w="15"/>
        <w:gridCol w:w="1403"/>
        <w:gridCol w:w="9"/>
        <w:gridCol w:w="1863"/>
        <w:gridCol w:w="969"/>
      </w:tblGrid>
      <w:tr>
        <w:trPr>
          <w:trHeight w:val="8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Kierunkow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Stacj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dzaj Urządzenia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y MSN lub DDI bez numeru głównego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jscowość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lic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Budynku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7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ZYNGTONA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8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3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301- 3784398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4101- 3784300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/15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29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6649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2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1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2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9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4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154 oraz 366532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228 oraz 3668252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1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5415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9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9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9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A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9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0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4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4260 oraz 370426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85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921 oraz 3668251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24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8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. ARMII KRAJOWEJ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A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4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2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ER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9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6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8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OW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6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0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2B+D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5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ROWSKIEGO</w:t>
            </w:r>
          </w:p>
        </w:tc>
        <w:tc>
          <w:tcPr>
            <w:tcW w:w="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/78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7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8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5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PSTN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A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MANOWSKIEGO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m.93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aktywc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IA ISDN 30B+D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aktyw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DD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222222"/>
                <w:sz w:val="16"/>
                <w:szCs w:val="16"/>
                <w:shd w:fill="FFFFFF" w:val="clear"/>
              </w:rPr>
              <w:t>czas przyłaczenia i uruchomienia nowej lokalizacji 14dni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-2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STOCHOW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BIERSKIEGO 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/2</w:t>
            </w:r>
          </w:p>
        </w:tc>
      </w:tr>
      <w:tr>
        <w:trPr>
          <w:trHeight w:val="450" w:hRule="atLeast"/>
        </w:trPr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22:00Z</dcterms:created>
  <dc:creator>l.trzypizur</dc:creator>
  <dc:description/>
  <cp:keywords/>
  <dc:language>en-US</dc:language>
  <cp:lastModifiedBy>abojarska</cp:lastModifiedBy>
  <dcterms:modified xsi:type="dcterms:W3CDTF">2012-10-08T10:22:00Z</dcterms:modified>
  <cp:revision>2</cp:revision>
  <dc:subject/>
  <dc:title>Numer Kierunkowy</dc:title>
</cp:coreProperties>
</file>